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7298"/>
      </w:tblGrid>
      <w:tr>
        <w:trPr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 xml:space="preserve">  </w:t>
            </w:r>
            <w:r>
              <w:rPr>
                <w:sz w:val="22"/>
                <w:szCs w:val="22"/>
                <w:lang w:val="pt-BR"/>
              </w:rPr>
              <w:t xml:space="preserve">Behrens: Sala de turbinas AEG (1909) Deutsche Werkbund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rStyle w:val="Tituloficha"/>
          <w:lang w:val="pt-BR"/>
        </w:rPr>
        <w:t xml:space="preserve">Fábrica de turbinas AEG (Berlín). </w:t>
      </w:r>
      <w:r>
        <w:rPr>
          <w:rStyle w:val="Right"/>
          <w:lang w:val="pt-BR"/>
        </w:rPr>
        <w:t> </w:t>
      </w:r>
      <w:r>
        <w:rPr>
          <w:rStyle w:val="Etiqueta"/>
        </w:rPr>
        <w:t>Autor:</w:t>
      </w:r>
      <w:r>
        <w:rPr>
          <w:rStyle w:val="Right"/>
        </w:rPr>
        <w:t>Peter Behrens.  </w:t>
      </w:r>
      <w:r>
        <w:rPr>
          <w:rStyle w:val="Etiqueta"/>
        </w:rPr>
        <w:t>Fecha:</w:t>
      </w:r>
      <w:r>
        <w:rPr>
          <w:rStyle w:val="Right"/>
        </w:rPr>
        <w:t xml:space="preserve">1908-09 </w:t>
      </w:r>
      <w:r>
        <w:rPr/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7298"/>
      </w:tblGrid>
      <w:tr>
        <w:trPr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 xml:space="preserve">  </w:t>
            </w:r>
            <w:r>
              <w:rPr>
                <w:sz w:val="22"/>
                <w:szCs w:val="22"/>
                <w:lang w:val="pt-BR"/>
              </w:rPr>
              <w:t>W. Gropius – A. Meyer: Fábrica Fagus (1910-11)</w:t>
            </w:r>
          </w:p>
        </w:tc>
      </w:tr>
    </w:tbl>
    <w:p>
      <w:pPr>
        <w:pStyle w:val="Normal"/>
        <w:jc w:val="both"/>
        <w:rPr>
          <w:rStyle w:val="Right"/>
        </w:rPr>
      </w:pPr>
      <w:r>
        <w:rPr>
          <w:rStyle w:val="Tituloficha"/>
        </w:rPr>
        <w:t xml:space="preserve">Fábrica Fagus. </w:t>
      </w:r>
      <w:r>
        <w:rPr>
          <w:rStyle w:val="Right"/>
        </w:rPr>
        <w:t> </w:t>
      </w:r>
      <w:r>
        <w:rPr>
          <w:rStyle w:val="Etiqueta"/>
        </w:rPr>
        <w:t>Autor:</w:t>
      </w:r>
      <w:r>
        <w:rPr>
          <w:rStyle w:val="Right"/>
        </w:rPr>
        <w:t>Walter Gropius. </w:t>
      </w:r>
      <w:r>
        <w:rPr>
          <w:rStyle w:val="Etiqueta"/>
        </w:rPr>
        <w:t>Fecha:</w:t>
      </w:r>
      <w:r>
        <w:rPr>
          <w:rStyle w:val="Right"/>
        </w:rPr>
        <w:t>1910-14</w:t>
      </w:r>
    </w:p>
    <w:p>
      <w:pPr>
        <w:pStyle w:val="Normal"/>
        <w:jc w:val="both"/>
        <w:rPr>
          <w:rStyle w:val="Right"/>
          <w:sz w:val="22"/>
          <w:szCs w:val="22"/>
        </w:rPr>
      </w:pPr>
      <w:r>
        <w:rPr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7298"/>
      </w:tblGrid>
      <w:tr>
        <w:trPr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 xml:space="preserve">  </w:t>
            </w:r>
            <w:r>
              <w:rPr>
                <w:sz w:val="22"/>
                <w:szCs w:val="22"/>
                <w:lang w:val="pt-BR"/>
              </w:rPr>
              <w:t>W. Gropius – A. Meyer: Fábrica Fagus (1910-11) (con textos)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7298"/>
      </w:tblGrid>
      <w:tr>
        <w:trPr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5</w:t>
            </w:r>
          </w:p>
        </w:tc>
        <w:tc>
          <w:tcPr>
            <w:tcW w:w="7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s-ES_tradnl"/>
              </w:rPr>
              <w:t xml:space="preserve">Bauhaus-Dessau: Edificio principal </w:t>
            </w:r>
            <w:r>
              <w:rPr>
                <w:sz w:val="22"/>
                <w:szCs w:val="22"/>
                <w:lang w:val="pt-BR"/>
              </w:rPr>
              <w:t>(con textos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7298"/>
      </w:tblGrid>
      <w:tr>
        <w:trPr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 xml:space="preserve">  </w:t>
            </w:r>
            <w:r>
              <w:rPr>
                <w:sz w:val="22"/>
                <w:szCs w:val="22"/>
                <w:lang w:val="es-ES_tradnl"/>
              </w:rPr>
              <w:t xml:space="preserve">Bauhaus-Dessau: Edificio principal </w:t>
            </w:r>
            <w:r>
              <w:rPr>
                <w:sz w:val="22"/>
                <w:szCs w:val="22"/>
                <w:lang w:val="pt-BR"/>
              </w:rPr>
              <w:t>(con textos)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7298"/>
      </w:tblGrid>
      <w:tr>
        <w:trPr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7</w:t>
            </w:r>
          </w:p>
        </w:tc>
        <w:tc>
          <w:tcPr>
            <w:tcW w:w="7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s-ES_tradnl"/>
              </w:rPr>
              <w:t xml:space="preserve">Bauhaus-Dessau: Edificio principal </w:t>
            </w:r>
            <w:r>
              <w:rPr>
                <w:sz w:val="22"/>
                <w:szCs w:val="22"/>
                <w:lang w:val="pt-BR"/>
              </w:rPr>
              <w:t>(con textos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7298"/>
      </w:tblGrid>
      <w:tr>
        <w:trPr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s-ES_tradnl"/>
              </w:rPr>
              <w:t xml:space="preserve">Bauhaus-Dessau: Edificio principal, vista aérea </w:t>
            </w:r>
            <w:r>
              <w:rPr>
                <w:sz w:val="22"/>
                <w:szCs w:val="22"/>
                <w:lang w:val="pt-BR"/>
              </w:rPr>
              <w:t>(con textos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7298"/>
      </w:tblGrid>
      <w:tr>
        <w:trPr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Interio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7298"/>
      </w:tblGrid>
      <w:tr>
        <w:trPr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s-AR"/>
              </w:rPr>
              <w:t>Casas barrio; Casa de Kandisnky y Klee; Casa Feininge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7298"/>
      </w:tblGrid>
      <w:tr>
        <w:trPr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s-ES_tradnl"/>
              </w:rPr>
              <w:t>Mies van der Rohe: Pabellón alemán (1928/29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7298"/>
      </w:tblGrid>
      <w:tr>
        <w:trPr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s-ES_tradnl"/>
              </w:rPr>
              <w:t xml:space="preserve">Mies van der Rohe: Pabellón alemán (1928/29) </w:t>
            </w:r>
            <w:r>
              <w:rPr>
                <w:sz w:val="22"/>
                <w:szCs w:val="22"/>
              </w:rPr>
              <w:t>(con textos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7298"/>
      </w:tblGrid>
      <w:tr>
        <w:trPr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s-ES_tradnl"/>
              </w:rPr>
              <w:t xml:space="preserve">Mies van der Rohe: Pabellón alemán (1928/29) </w:t>
            </w:r>
            <w:r>
              <w:rPr>
                <w:sz w:val="22"/>
                <w:szCs w:val="22"/>
              </w:rPr>
              <w:t>(con textos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7298"/>
      </w:tblGrid>
      <w:tr>
        <w:trPr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s-ES_tradnl"/>
              </w:rPr>
              <w:t xml:space="preserve">Mies van der Rohe: Pabellón alemán (1928/29) </w:t>
            </w:r>
            <w:r>
              <w:rPr>
                <w:sz w:val="22"/>
                <w:szCs w:val="22"/>
              </w:rPr>
              <w:t>(con textos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7298"/>
      </w:tblGrid>
      <w:tr>
        <w:trPr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s-ES_tradnl"/>
              </w:rPr>
              <w:t>L. Mies van der Rohe (1886-1969): Sillón “MR” (1927) y MC 1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7298"/>
      </w:tblGrid>
      <w:tr>
        <w:trPr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M. Beuer: Sillón Wasilly (1925-26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7298"/>
      </w:tblGrid>
      <w:tr>
        <w:trPr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fiche de la exposición de 192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7298"/>
      </w:tblGrid>
      <w:tr>
        <w:trPr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Objetos de diseñ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7298"/>
      </w:tblGrid>
      <w:tr>
        <w:trPr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Jucker, J. Wagenfeld, W.: Lámpara (1923-24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7298"/>
      </w:tblGrid>
      <w:tr>
        <w:trPr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s-ES_tradnl"/>
              </w:rPr>
              <w:t>Brandt, Marianne (1893-1983): Tetera (plata y ebonita)(c. 1924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7298"/>
      </w:tblGrid>
      <w:tr>
        <w:trPr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s-ES_tradnl"/>
              </w:rPr>
              <w:t>Moholy-Nagy: Konstruktion-Z (1922-23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7298"/>
      </w:tblGrid>
      <w:tr>
        <w:trPr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s-ES_tradnl"/>
              </w:rPr>
              <w:t>Mondrian: Composición con azul, rojo, amarillo (1922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7298"/>
      </w:tblGrid>
      <w:tr>
        <w:trPr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Kiosk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7298"/>
      </w:tblGrid>
      <w:tr>
        <w:trPr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s-ES_tradnl"/>
              </w:rPr>
              <w:t>Rietveld: Casa Schröder (1924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7298"/>
      </w:tblGrid>
      <w:tr>
        <w:trPr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s-ES_tradnl"/>
              </w:rPr>
              <w:t xml:space="preserve">Rietveld: Casa Schröder (1924) </w:t>
            </w:r>
            <w:r>
              <w:rPr>
                <w:sz w:val="22"/>
                <w:szCs w:val="22"/>
              </w:rPr>
              <w:t>(con textos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7298"/>
      </w:tblGrid>
      <w:tr>
        <w:trPr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s-ES_tradnl"/>
              </w:rPr>
              <w:t xml:space="preserve">Rietveld: Casa Schröder (1924) </w:t>
            </w:r>
            <w:r>
              <w:rPr>
                <w:sz w:val="22"/>
                <w:szCs w:val="22"/>
              </w:rPr>
              <w:t>(con textos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7298"/>
      </w:tblGrid>
      <w:tr>
        <w:trPr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s-ES_tradnl"/>
              </w:rPr>
              <w:t>Rietveld: Silló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7298"/>
      </w:tblGrid>
      <w:tr>
        <w:trPr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Richard Neutra: La casa Tremaine (Santa Bárbara, California) </w:t>
            </w:r>
          </w:p>
        </w:tc>
      </w:tr>
    </w:tbl>
    <w:p>
      <w:pPr>
        <w:pStyle w:val="Normal"/>
        <w:jc w:val="both"/>
        <w:rPr/>
      </w:pPr>
      <w:r>
        <w:rPr/>
        <w:t>Richard Neutra: La casa Tremaine (Santa Bárbara, California) es una de las numerosas residencias privadas que construyó Richard Neutra en Estados Unidos. Su pureza formal y su elegante sencillez son una prueba de la maestría de este arquitecto alemán afincado en California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7298"/>
      </w:tblGrid>
      <w:tr>
        <w:trPr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s-AR"/>
              </w:rPr>
              <w:t>Giuseppe Terragni: Casa del Fascio (1932-36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7298"/>
      </w:tblGrid>
      <w:tr>
        <w:trPr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Mies van der Rohe: Seagram Build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7298"/>
      </w:tblGrid>
      <w:tr>
        <w:trPr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 xml:space="preserve">Mies van der Rohe: Seagram Building </w:t>
            </w:r>
            <w:r>
              <w:rPr>
                <w:sz w:val="22"/>
                <w:szCs w:val="22"/>
              </w:rPr>
              <w:t>(con textos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7298"/>
      </w:tblGrid>
      <w:tr>
        <w:trPr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  </w:t>
            </w:r>
            <w:r>
              <w:rPr>
                <w:sz w:val="22"/>
                <w:szCs w:val="22"/>
                <w:lang w:val="fr-FR"/>
              </w:rPr>
              <w:t>Le Corbusier: Villa Savoye, Poissy (1929-31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7298"/>
      </w:tblGrid>
      <w:tr>
        <w:trPr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  </w:t>
            </w:r>
            <w:r>
              <w:rPr>
                <w:sz w:val="22"/>
                <w:szCs w:val="22"/>
                <w:lang w:val="fr-FR"/>
              </w:rPr>
              <w:t xml:space="preserve">Le Corbusier: Villa Savoye, Poissy (1929-31) </w:t>
            </w:r>
            <w:r>
              <w:rPr>
                <w:sz w:val="22"/>
                <w:szCs w:val="22"/>
              </w:rPr>
              <w:t>(con textos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7298"/>
      </w:tblGrid>
      <w:tr>
        <w:trPr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  </w:t>
            </w:r>
            <w:r>
              <w:rPr>
                <w:sz w:val="22"/>
                <w:szCs w:val="22"/>
                <w:lang w:val="fr-FR"/>
              </w:rPr>
              <w:t xml:space="preserve">Le Corbusier: Villa Savoye, Poissy (1929-31) </w:t>
            </w:r>
            <w:r>
              <w:rPr>
                <w:sz w:val="22"/>
                <w:szCs w:val="22"/>
              </w:rPr>
              <w:t>(con textos)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  </w:t>
            </w:r>
            <w:r>
              <w:rPr>
                <w:sz w:val="22"/>
                <w:szCs w:val="22"/>
                <w:lang w:val="fr-FR"/>
              </w:rPr>
              <w:t>Le Corbusier: Chaise longu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7298"/>
      </w:tblGrid>
      <w:tr>
        <w:trPr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  </w:t>
            </w:r>
            <w:r>
              <w:rPr>
                <w:sz w:val="22"/>
                <w:szCs w:val="22"/>
                <w:lang w:val="fr-FR"/>
              </w:rPr>
              <w:t>Le Corbusier: Casa Curuchet (La Plata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7298"/>
      </w:tblGrid>
      <w:tr>
        <w:trPr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s-ES_tradnl"/>
              </w:rPr>
              <w:t>Le Corbusier: Unidad habitacional de Marsella (1946/52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7298"/>
      </w:tblGrid>
      <w:tr>
        <w:trPr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s-ES_tradnl"/>
              </w:rPr>
              <w:t xml:space="preserve">Le Corbusier: Unidad habitacional de Marsella (1946/52) </w:t>
            </w:r>
            <w:r>
              <w:rPr>
                <w:sz w:val="22"/>
                <w:szCs w:val="22"/>
              </w:rPr>
              <w:t>(con textos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7298"/>
      </w:tblGrid>
      <w:tr>
        <w:trPr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s-AR"/>
              </w:rPr>
              <w:t>Le Corbusier: París, Pabellón Suiz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7298"/>
      </w:tblGrid>
      <w:tr>
        <w:trPr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s-ES_tradnl"/>
              </w:rPr>
              <w:t>Le Corbusier: El modulo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7298"/>
      </w:tblGrid>
      <w:tr>
        <w:trPr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  </w:t>
            </w:r>
            <w:r>
              <w:rPr>
                <w:sz w:val="22"/>
                <w:szCs w:val="22"/>
                <w:lang w:val="fr-FR"/>
              </w:rPr>
              <w:t>Le Corbusier: Notre-Dame du Haut Ronchamp (1950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7298"/>
      </w:tblGrid>
      <w:tr>
        <w:trPr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  </w:t>
            </w:r>
            <w:r>
              <w:rPr>
                <w:sz w:val="22"/>
                <w:szCs w:val="22"/>
                <w:lang w:val="fr-FR"/>
              </w:rPr>
              <w:t>Le Corbusier: Notre-Dame du Haut Ronchamp (1950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7298"/>
      </w:tblGrid>
      <w:tr>
        <w:trPr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  </w:t>
            </w:r>
            <w:r>
              <w:rPr>
                <w:sz w:val="22"/>
                <w:szCs w:val="22"/>
                <w:lang w:val="fr-FR"/>
              </w:rPr>
              <w:t>Le Corbusier: Notre-Dame du Haut Ronchamp (1950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7298"/>
      </w:tblGrid>
      <w:tr>
        <w:trPr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  </w:t>
            </w:r>
            <w:r>
              <w:rPr>
                <w:sz w:val="22"/>
                <w:szCs w:val="22"/>
                <w:lang w:val="fr-FR"/>
              </w:rPr>
              <w:t>Le Corbusier: Notre-Dame du Haut Ronchamp (1950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7298"/>
      </w:tblGrid>
      <w:tr>
        <w:trPr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  </w:t>
            </w:r>
            <w:r>
              <w:rPr>
                <w:sz w:val="22"/>
                <w:szCs w:val="22"/>
                <w:lang w:val="fr-FR"/>
              </w:rPr>
              <w:t>Le Corbusier: Notre-Dame du Haut Ronchamp (1950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7298"/>
      </w:tblGrid>
      <w:tr>
        <w:trPr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  </w:t>
            </w:r>
            <w:r>
              <w:rPr>
                <w:sz w:val="22"/>
                <w:szCs w:val="22"/>
                <w:lang w:val="fr-FR"/>
              </w:rPr>
              <w:t>Le Corbusier: Chandigart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7298"/>
      </w:tblGrid>
      <w:tr>
        <w:trPr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7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Williams: La Casa del Puente (MdP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Right">
    <w:name w:val="right"/>
    <w:basedOn w:val="Fuentedeprrafopredeter"/>
    <w:qFormat/>
    <w:rPr/>
  </w:style>
  <w:style w:type="character" w:styleId="Tituloficha">
    <w:name w:val="tituloficha"/>
    <w:basedOn w:val="Fuentedeprrafopredeter"/>
    <w:qFormat/>
    <w:rPr/>
  </w:style>
  <w:style w:type="character" w:styleId="Etiqueta">
    <w:name w:val="etiqueta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8:24:00Z</dcterms:created>
  <dc:creator>.</dc:creator>
  <dc:description/>
  <cp:keywords/>
  <dc:language>en-US</dc:language>
  <cp:lastModifiedBy>.</cp:lastModifiedBy>
  <dcterms:modified xsi:type="dcterms:W3CDTF">2009-12-02T15:20:00Z</dcterms:modified>
  <cp:revision>7</cp:revision>
  <dc:subject/>
  <dc:title>  Behrens: Sala de turbinas AEG (1909) Deutsche Werkbund </dc:title>
</cp:coreProperties>
</file>