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3. Nueva arquitectu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Revolución Industrial encontrará su eco en algunas personas que se preocuparon por la condición obrera. Godin lleva adelante casi una utopía: el familisterio de Guisa, especie de c</w:t>
      </w:r>
      <w:r>
        <w:rPr>
          <w:rFonts w:eastAsia="Arial Unicode MS"/>
          <w:color w:val="000000"/>
          <w:sz w:val="22"/>
          <w:szCs w:val="22"/>
        </w:rPr>
        <w:t xml:space="preserve">omunidad autónoma de producción y consumo, en la línea socialista utópica francesa del siglo </w:t>
      </w:r>
      <w:r>
        <w:rPr>
          <w:rFonts w:eastAsia="Arial Unicode MS"/>
          <w:caps/>
          <w:color w:val="000000"/>
          <w:sz w:val="22"/>
          <w:szCs w:val="22"/>
        </w:rPr>
        <w:t>XIX</w:t>
      </w:r>
      <w:r>
        <w:rPr>
          <w:rFonts w:eastAsia="Arial Unicode MS"/>
          <w:color w:val="000000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milisterio: vista general (1859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amilisterio: lugar para los niñ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Revolución Industrial encontrará también su eco en los grandes espacios que ocuparán las exposiciones industriales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Paxton: Crystal Palace (Exposición Universal de Londres, 1851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Paxton: Crystal Palace (interior)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xton: Crystal Palace (exterior)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xton: Crystal Palace (interior)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xton: Crystal Palace (interior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Palais de l’Exposition Universelle de 1867</w:t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La ciu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ondres, en 157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olución renacentista</w:t>
      </w:r>
    </w:p>
    <w:p>
      <w:pPr>
        <w:pStyle w:val="Normal"/>
        <w:jc w:val="both"/>
        <w:rPr/>
      </w:pPr>
      <w:r>
        <w:rPr/>
        <w:t>En nuestro primer encuentro observamos estas soluciones racionales renacentistas a las que podríamos denominar como primeras expresiones de una concepción “moderna”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forzinda, c. 1565 -   Palmanova, 159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 traslado a América</w:t>
      </w:r>
    </w:p>
    <w:p>
      <w:pPr>
        <w:pStyle w:val="Normal"/>
        <w:jc w:val="both"/>
        <w:rPr/>
      </w:pPr>
      <w:r>
        <w:rPr/>
        <w:t>Más que su expresión en el continente europeo, estas soluciones cobraron realidad en nuestro continente americano, sea a través de las propuestas del conquistador español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Lima, luego de la intervención del Virrey duque de la Palata. Los trabajos duraron de 1685 a 1687. Se destaca la muralla y el sistema reticular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vida en la ciudad industrial y otras solu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ré: Londres (1872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 espacio urbano, presionado por el desarrollo industrial, se convierte en un problema aún no resuelto. Razón por la cual muchos prefieren abandonar la ciud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hilip Webb (1831-1915): Red House (Kent, 1859-60)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lvemos al Crystal Palace que se presenta como la arquitectura de los nuevos tiempos.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Paxton: Crystal Palace (Exposición Universal de Londres, 1851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Viollet-le-Duc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s-ES_tradnl"/>
              </w:rPr>
              <w:t>Bóvedas de hierro (grabado del “Curso de arquitectura”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H. Labrouste: Bibliothèque Nationale (1858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H. Labrouste: Bibliothèque Nationale (1858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H. Labrouste: Bibliothèque Nationale (1858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H. Labrouste: Bibliothèque Nationale (1858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AR"/>
              </w:rPr>
              <w:t>Menzel, Adolph: La fundición de hierro (1875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lthar: Les Hall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empo que parecía acelerarse; todo acontecía rápidamente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La locomotora </w:t>
            </w:r>
            <w:r>
              <w:rPr>
                <w:i/>
                <w:iCs/>
                <w:sz w:val="22"/>
                <w:szCs w:val="22"/>
              </w:rPr>
              <w:t>Rocket</w:t>
            </w:r>
            <w:r>
              <w:rPr>
                <w:sz w:val="22"/>
                <w:szCs w:val="22"/>
              </w:rPr>
              <w:t xml:space="preserve"> del ingeniero británico George Stephenson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La locomotora </w:t>
      </w:r>
      <w:r>
        <w:rPr>
          <w:i/>
          <w:iCs/>
          <w:sz w:val="22"/>
          <w:szCs w:val="22"/>
        </w:rPr>
        <w:t>Rocket</w:t>
      </w:r>
      <w:r>
        <w:rPr>
          <w:sz w:val="22"/>
          <w:szCs w:val="22"/>
        </w:rPr>
        <w:t xml:space="preserve"> del ingeniero británico George Stephenson ganó un de locomotoras de vapor en Liverpool (octubre de 1829), gracias a la velocidad que logró  alcanzar. Fue un estimulo para la construcción de otras locomotoras y el tendido de líneas de ferrocarr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ís también vive al ritmo de los tiempos. El espacio urbano presenta grandes cambios: aún se observan en la imagen (flecha verde) las antiguas murallas. Las estrellas nos muestran la ciudad penetrada por las vías férreas y cada una de esas estrellas corresponde a una estación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ré: Londres (1872) Vista con viaduct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ís, 18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París, Gares et boulevards (Gare du Nord et Gare de l’Est)</w:t>
            </w:r>
          </w:p>
        </w:tc>
      </w:tr>
    </w:tbl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is: Gare de l’Es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aris: Gare du Nor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Las reformas introducidas en el espacio urbano por iniciativa de Napoleón III y realizadas por el Barón de Haussmann unen con grandes bulevares puntos estratégicos de la gran ciudad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aussmann: reformas en Parí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’Opér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intor impresionista Pissarro nos propone precisamente una vista de esos bulevares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issarro: Av. de L’Opér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 obstante podemos observar en el mismo siglo XIX la necesidad de replantear el crecimiento de las ciuda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Viena en la primera mitad del siglo XIX y en la segund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omo mucho tiempo después con el racionalismo propio de los tiempos “modernos”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ashington, 18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 Pla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uevas soluciones se presentarán para el espacio urbano definitivamente adoptado (al decir del poeta Baudelaire, ser “moderno” es ser habitante de la gran ciudad. Así, en Milán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Galería V. Emmanuelle. </w:t>
            </w:r>
            <w:r>
              <w:rPr>
                <w:sz w:val="22"/>
                <w:szCs w:val="22"/>
                <w:lang w:val="pt-BR"/>
              </w:rPr>
              <w:t xml:space="preserve">Milano Galeria V. Emmanuele II. </w:t>
            </w:r>
            <w:r>
              <w:rPr>
                <w:sz w:val="22"/>
                <w:szCs w:val="22"/>
              </w:rPr>
              <w:t>La Galería Vittorio Emanuele II, es un enorme pasaje comercial con techo de vidrio, ubicado en Milán. En el interior hay cafés, restaurantes y tiendas. Diseñado por Giuseppe Mengoni, quien murió en un accidente pocos días antes de su inauguración, en 1878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alería V. Emmanuel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Y en París, anticipo de nuestro shopping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aleries Lafayet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 Tour Eiffel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 Tour Eiffel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 Tour Eiffel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a Tour Eiffe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alería de máquinas, París Exp. 19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l espacio no sólo concebido en términos de horizontalidad sino también como espacio que se proyecta a las alturas. Esto de la mano de un invento que proporciona la ciencia y la tecnología: el ascensor. Así se verán crecer los edificios en altura (una altura antes casi desconocida) que constituye otra forma de abordar el espacio. Ejemplos de esta nueva tendencia,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William Le Baron Jenney (1832-1907). Home Insurance Company Building (1885, demolido en 1931) de Chicago 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D.H. Burham &amp; Co.: Reliance Building (Chicago, 1890-95)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ullivan &amp; Adler: Guaranty Building (Bufalo, 1894)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os Almacenes Carson, Pirie &amp; Scott (1899-1904), edificio de muros lisos de acero y cristal completados por paneles de bajorrelieves metálicos que adornan la fachada del piso de entrada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>Escuela de Chicago: Louis  Henry Sullivan, Almacenes Carson, Pirie &amp; Scott (</w:t>
            </w:r>
            <w:r>
              <w:rPr>
                <w:sz w:val="22"/>
                <w:szCs w:val="22"/>
              </w:rPr>
              <w:t>1899-1904)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d.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ullivan &amp; Adler: </w:t>
            </w:r>
            <w:r>
              <w:rPr>
                <w:sz w:val="22"/>
                <w:szCs w:val="22"/>
                <w:lang w:val="es-ES_tradnl"/>
              </w:rPr>
              <w:t>Auditorium Building (1886-89)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ullivan: Wainwright Building, St. Louis, 1890-1 (Escuela de Chicago)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7298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s-ES_tradnl"/>
              </w:rPr>
              <w:t xml:space="preserve">Guimard. Estación de Métro (Montmartre). </w:t>
            </w:r>
            <w:r>
              <w:rPr>
                <w:rStyle w:val="Inlinetitle"/>
                <w:sz w:val="22"/>
                <w:szCs w:val="22"/>
              </w:rPr>
              <w:t>Hector Guimard</w:t>
            </w:r>
            <w:r>
              <w:rPr>
                <w:sz w:val="22"/>
                <w:szCs w:val="22"/>
              </w:rPr>
              <w:t xml:space="preserve"> (1867-1942), arquitecto francés principal representante del Art Nouveau en su país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linetitle">
    <w:name w:val="inline_titl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3:15:00Z</dcterms:created>
  <dc:creator>.</dc:creator>
  <dc:description/>
  <cp:keywords/>
  <dc:language>en-US</dc:language>
  <cp:lastModifiedBy>.</cp:lastModifiedBy>
  <dcterms:modified xsi:type="dcterms:W3CDTF">2009-12-02T14:52:00Z</dcterms:modified>
  <cp:revision>7</cp:revision>
  <dc:subject/>
  <dc:title>Nueva arquitectura</dc:title>
</cp:coreProperties>
</file>